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9 августа  2019  года                                                                               № 24/15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смотрев отношение Главы муниципального района «Шилкинский район» Воробьёва С. В. 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овать финансирование из бюджета дорожного фонда муниципального района  «Шилкинский район» в сумме  332564 рублей сельскому поселению «Новоберезовское» на  ремонт автомобильных дорог в с. Островк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cp:lastPrinted>2019-08-30T08:58:00Z</cp:lastPrinted>
  <dcterms:modified xsi:type="dcterms:W3CDTF">2019-08-29T23:59:00Z</dcterms:modified>
  <cp:revision>30</cp:revision>
  <dc:subject/>
  <dc:title>ПРОЕКТ</dc:title>
</cp:coreProperties>
</file>